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Dostawa sprzętu komputerowego dla Gdańskiego Ośrodka Sportu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Projekcie umowy oraz w niniejszym Formularzu Ofertowym, zawierającej wszystkie koszty, które Wykonawca musi ponieść do realizacji zamówienia, uwzględniając zapisy dotyczące ilości i wymagania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51"/>
        <w:gridCol w:w="553"/>
        <w:gridCol w:w="594"/>
        <w:gridCol w:w="1294"/>
        <w:gridCol w:w="850"/>
        <w:gridCol w:w="152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omputer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j.m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 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tawka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brut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w z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i Dream Machine Pro Max (UDM Pro Max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i Switch Pro Aggregation (USW-Pro-Aggregation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i Switch Enterprise 48 PoE (USW-Enterprise-48-PoE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quiti USW-Enterprise-24-PoE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iquiti Networks UACC-OM-SM-10G-D-2 moduł przekaźników sieciowych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chcord światłowodowy LC/UPC-LC/UPC SM duplex 2mm 1m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netto: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sz w:val="18"/>
                <w:szCs w:val="18"/>
                <w:lang w:eastAsia="en-US"/>
              </w:rPr>
              <w:t>(suma pozycji od 1 do 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Stawka podatku VA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77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artość całkowita brutto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podatek VAT naliczony zgodnie z obowiązującymi przepisami</w:t>
            </w:r>
          </w:p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(suma pozycji od 1 do 6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waga!</w:t>
      </w:r>
      <w:r>
        <w:rPr>
          <w:i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spacing w:before="240" w:after="0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</w:t>
        <w:tab/>
        <w:t>art. 7 ust. 1 ustawy z dnia 13 kwietnia 2022 roku o szczególnych rozwiązaniach w zakresie przeciwdziałania wspierania agresji na Ukrainę oraz służących ochronie bezpieczeństwa narodowego.</w:t>
      </w:r>
    </w:p>
    <w:p>
      <w:pPr>
        <w:pStyle w:val="Normal"/>
        <w:spacing w:before="24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lang w:eastAsia="en-US"/>
        </w:rPr>
      </w:pPr>
      <w:r>
        <w:rPr>
          <w:b/>
          <w:bCs/>
          <w:sz w:val="24"/>
          <w:szCs w:val="24"/>
        </w:rPr>
        <w:t>Wadium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 wysokości  ...............................................................,00 zł (słownie: ......................................................................................... tysięcy złotych) zostało wniesione w dniu ……....................…. w formie …….........………..……................................. </w:t>
      </w:r>
    </w:p>
    <w:p>
      <w:pPr>
        <w:pStyle w:val="Akapitzlist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lang w:eastAsia="en-US"/>
        </w:rPr>
      </w:pPr>
      <w:r>
        <w:rPr>
          <w:sz w:val="24"/>
          <w:szCs w:val="24"/>
        </w:rPr>
        <w:t xml:space="preserve">Wadium proszę zwrócić na rachunek bankowy: </w:t>
      </w:r>
    </w:p>
    <w:p>
      <w:pPr>
        <w:pStyle w:val="Normal"/>
        <w:spacing w:before="0" w:after="0"/>
        <w:ind w:left="360" w:hanging="0"/>
        <w:contextualSpacing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..…………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spacing w:before="100" w:after="100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40.2025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19-06-03T14:09:00Z</cp:lastPrinted>
  <dcterms:modified xsi:type="dcterms:W3CDTF">2025-10-28T13:32:00Z</dcterms:modified>
  <cp:revision>141</cp:revision>
  <dc:subject>Birthday</dc:subject>
  <dc:title>Are You suprised ?</dc:title>
</cp:coreProperties>
</file>